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12" w:before="0" w:after="100"/>
        <w:ind w:left="0" w:firstLine="1165"/>
        <w:jc w:val="center"/>
        <w:rPr>
          <w:rFonts w:ascii="Times New Roman" w:hAnsi="Times New Roman" w:eastAsia="sans-serif;Segoe Print" w:cs="Times New Roman"/>
          <w:i w:val="false"/>
          <w:i w:val="false"/>
          <w:iCs w:val="false"/>
          <w:caps w:val="false"/>
          <w:smallCaps w:val="false"/>
          <w:color w:val="000000"/>
          <w:spacing w:val="0"/>
          <w:sz w:val="28"/>
          <w:szCs w:val="28"/>
          <w:lang w:val="ru-RU"/>
        </w:rPr>
      </w:pPr>
      <w:r>
        <w:rPr>
          <w:rFonts w:eastAsia="sans-serif;Segoe Print" w:cs="Times New Roman" w:ascii="Times New Roman" w:hAnsi="Times New Roman"/>
          <w:i w:val="false"/>
          <w:iCs w:val="false"/>
          <w:caps w:val="false"/>
          <w:smallCaps w:val="false"/>
          <w:color w:val="000000"/>
          <w:spacing w:val="0"/>
          <w:sz w:val="28"/>
          <w:szCs w:val="28"/>
          <w:lang w:val="ru-RU"/>
        </w:rPr>
        <w:t>Лекция 2</w:t>
      </w:r>
    </w:p>
    <w:p>
      <w:pPr>
        <w:pStyle w:val="Heading1"/>
        <w:keepNext w:val="false"/>
        <w:keepLines w:val="false"/>
        <w:widowControl/>
        <w:spacing w:lineRule="atLeast" w:line="12"/>
        <w:ind w:left="0" w:firstLine="1165"/>
        <w:jc w:val="center"/>
        <w:rPr>
          <w:rFonts w:ascii="Times New Roman" w:hAnsi="Times New Roman" w:eastAsia="sans-serif;Segoe Print" w:cs="Times New Roman"/>
          <w:i w:val="false"/>
          <w:i w:val="false"/>
          <w:iCs w:val="false"/>
          <w:caps w:val="false"/>
          <w:smallCaps w:val="false"/>
          <w:color w:val="000000"/>
          <w:spacing w:val="0"/>
          <w:sz w:val="28"/>
          <w:szCs w:val="28"/>
        </w:rPr>
      </w:pPr>
      <w:r>
        <w:rPr>
          <w:rFonts w:eastAsia="sans-serif;Segoe Print" w:cs="Times New Roman" w:ascii="Times New Roman" w:hAnsi="Times New Roman"/>
          <w:i w:val="false"/>
          <w:iCs w:val="false"/>
          <w:caps w:val="false"/>
          <w:smallCaps w:val="false"/>
          <w:color w:val="000000"/>
          <w:spacing w:val="0"/>
          <w:sz w:val="28"/>
          <w:szCs w:val="28"/>
        </w:rPr>
        <w:t>Правовое регулирование отраслей сельского хозяйства</w:t>
      </w:r>
    </w:p>
    <w:p>
      <w:pPr>
        <w:pStyle w:val="Heading2"/>
        <w:keepNext w:val="false"/>
        <w:keepLines w:val="false"/>
        <w:widowControl/>
        <w:spacing w:lineRule="atLeast" w:line="12" w:before="0" w:after="100"/>
        <w:ind w:left="0" w:firstLine="999"/>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ascii="Times New Roman" w:hAnsi="Times New Roman"/>
          <w:i w:val="false"/>
          <w:iCs w:val="false"/>
          <w:caps w:val="false"/>
          <w:smallCaps w:val="false"/>
          <w:color w:val="000000"/>
          <w:spacing w:val="0"/>
          <w:sz w:val="24"/>
          <w:szCs w:val="24"/>
        </w:rPr>
        <w:t>Общее понятие о структуре сельскохозяйственных отраслей</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ельское хозяйство, рассредоточенное на территориях, где проживает 27 % населения, — влияет не только на благосостояние селян, но и является определяющим для многих отраслей, прежде всего, как источник сырья. Сохранение исторически сложившегося, привычного образа жизни человека, обеспечение полной занятости, состояние социальной сферы на селе, обустроенность самой территории во многом определяют стратегию социально-экономического развития общества»</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Несмотря на то что сельскохозяйственные отрасли экономики сформированы исторически, подход к ширине охвата соответствующих отношений далеко не однозначен.</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режде всего, необходимо обратиться к наиболее широкому пониманию сельского хозяйства, которое нашло закрепление в термине </w:t>
      </w:r>
      <w:r>
        <w:rPr>
          <w:rFonts w:eastAsia="sans-serif;Segoe Print" w:cs="Times New Roman"/>
          <w:i/>
          <w:iCs/>
          <w:caps w:val="false"/>
          <w:smallCaps w:val="false"/>
          <w:color w:val="000000"/>
          <w:spacing w:val="0"/>
          <w:sz w:val="24"/>
          <w:szCs w:val="24"/>
        </w:rPr>
        <w:t>«агропромышленный комплекс» («АПК»),</w:t>
      </w:r>
      <w:r>
        <w:rPr>
          <w:rFonts w:eastAsia="sans-serif;Segoe Print" w:cs="Times New Roman"/>
          <w:i w:val="false"/>
          <w:iCs w:val="false"/>
          <w:caps w:val="false"/>
          <w:smallCaps w:val="false"/>
          <w:color w:val="000000"/>
          <w:spacing w:val="0"/>
          <w:sz w:val="24"/>
          <w:szCs w:val="24"/>
        </w:rPr>
        <w:t> под которым понимается «система разнообразных отраслей хозяйственного комплекса, главным направлением которых является производство и переработка сырья, имеющего сельскохозяйственное назначение, а также изготовление готовой продукции». С этой позиции АПК включает: во-первых, предприятия агропромышленного комплекса, непосредственно занимающиеся выпуском различной продукции, переработкой урожая и заготовкой кормовой базы; во-вторых, логистические и транспортные предприятия, обеспечивающие поставку необходимых компонентов для организаций и продукции конечному потребителю; в-третьих, обслуживающие промышленные мощности, включающие в себя производителей удобрений, кормов, сельскохозяйственной техники и прочих ресурсов, требуемых для осуществления деятельности предприятий, входящих в АПК</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0" w:name="annot_1"/>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1]</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0"/>
      <w:r>
        <w:rPr>
          <w:rFonts w:eastAsia="sans-serif;Segoe Print" w:cs="Times New Roman"/>
          <w:i w:val="false"/>
          <w:iCs w:val="false"/>
          <w:caps w:val="false"/>
          <w:smallCaps w:val="false"/>
          <w:color w:val="000000"/>
          <w:spacing w:val="0"/>
          <w:sz w:val="24"/>
          <w:szCs w:val="24"/>
        </w:rPr>
        <w:t> .</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месте с тем указанный подход включает в АПК четыре крупнейшие области, непосредственно связанные с сельским хозяйством: собственно сельское хозяйство: растениеводство и животноводство; обеспечивающие сельское хозяйство отрасли (сельскохозяйственное машиностроение, производство минеральных удобрений, химикатов и т. п.); перерабатывающие отрасли: пищевая промышленность, отрасли по первичной переработке сырья для легкой промышленности; отрасли, которые осуществляют заготовку сельскохозяйственного сырья, транспортировку, хранение, торговлю потребительскими товарами, подготовку кадров для сельского хозяйства, строительство в отраслях АПК и т. п. деятельность. В этой связи важно отметить и сходный взгляд на сельское хозяйство, который позволяет выделить пять сфер (областей) аграрной экономики</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к первой области относятся отрасли аграрной экономики, производящие средства производства для субъектов сельского хозяйства (сельскохозяйственное машиностроение по производству тракторов и специализированной техники, производство оборудования для животноводства и растениеводства, производство мелиоративной техники, производство минеральных удобрений, сельское производственное строительство, комбикормовая и микробиологическая промышленность, обслуживающие аграрную отрасль экономики); ко второй основной сфере относятся отрасли по выращиванию первичной сельскохозяйственной продукции; третья область включает в себя организации, перерабатывающие сельскохозяйственную продукцию (пищевая и легкая промышленность); четвертая область — сфера реализации (рынок) сельскохозяйственной продукции; наконец, пятая сфера включает обслуживающие предприятия производственной и непроизводственной инфраструктуры, учреждения по подготовке кадров для сельского хозяйства и т. п. деятельность.</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Более последовательной является позиция, выделяющая следующие сферы аграрной экономики: 1) отрасли по производству сельскохозяйственной продукции; 2) отрасли, осуществляющие производство продовольствия, одежды, обуви и другой продукции, в основе производства которой лежит сельскохозяйственное сырье; 3) отрасли по реализации конечной продукции через каналы оптовой и розничной торговли; 4) группа отраслей по производственнотехническому обслуживанию всех стадий производственного цикла в сельском хозяйстве; 5) отрасли, осуществляющие производство средств производства для аграрной отрасли экономики</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1" w:name="annot_2"/>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2]</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1"/>
      <w:r>
        <w:rPr>
          <w:rFonts w:eastAsia="sans-serif;Segoe Print" w:cs="Times New Roman"/>
          <w:i w:val="false"/>
          <w:iCs w:val="false"/>
          <w:caps w:val="false"/>
          <w:smallCaps w:val="false"/>
          <w:color w:val="000000"/>
          <w:spacing w:val="0"/>
          <w:sz w:val="24"/>
          <w:szCs w:val="24"/>
        </w:rPr>
        <w:t> .</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Широкое определение сельского хозяйства как аграрно-промышленного комплекса рассматривается из полномочий Министерства сельского хозяйства Российской Федерации (Минсельхоза России). В частности, в соответствии с п. 1 Положения о Минсельхозе России государственный орган осуществляет следующие основные функции: во-первых, по выработке государственной политики и нормативноправовому регулированию в сфере агропромышленного комплекса, включая животноводство (в том числе разведение одомашненных видов и пород рыб, включенных в Государственный реестр охраняемых селекционных достижений), ветеринарию, обращение лекарственных средств для ветеринарного применения, растениеводство, карантин растений, мелиорацию земель, плодородие почв, регулирование рынка сельскохозяйственной продукции, сырья и продовольствия, пищевую и перерабатывающую промышленность, поддержку экспорта продукции агропромышленного комплекса, производство и оборот табачной продукции, производство сельскохозяйственными товаропроизводителями вина, игристого вина (шампанского) из собственного винограда; во-вторых, по выработке и реализации государственной политики и нормативно-правовому регулированию в сфере рыбного хозяйства, в том числе рыболовства, сохранения водных биологических ресурсов, производства, переработки и реализации рыбной и иной продукции из водных биологических ресурсов, производственной деятельности на судах рыбопромыслового флота, а также в сфере охраны, рационального использования, изучения и воспроизводства водных биологических ресурсов и среды их обитания, за исключением водных биологических ресурсов, находящихся на особо охраняемых природных территориях федерального значения и занесенных в Красную книгу РФ, обеспечения безопасности плавания судов рыбопромыслового флота и аварийно-спасательных работ в районах промысла при осуществлении рыболовства, а также контроля и надзора за водными биологическими ресурсами и средой их обитания во внутренних водах РФ; в-третьих, по выработке государственной политики и нормативно-правовому регулированию в сфере аквакультуры (рыбоводства); в-четвертых, по выработке и реализации государственной политики и нормативно-правовому регулированию в сфере земельных отношений (в части, касающейся земель сельскохозяйственного назначения), по государственному мониторингу таких земель.</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Отдельно необходимо остановиться на рыбном хозяйстве: после ликвидации Министерства рыбного хозяйства СССР в 1991 г. рыболовство то находилось в ведомстве Министерства сельского хозяйства РФ, то было самостоятельной отраслью экономики и напрямую подчинялось Правительству РФ. Одной из причин указанного выступало следующее обстоятельство: если Министерство сельского хозяйства РФ и министерства сельского хозяйства регионов имели различную подчиненность (первое было подотчетно Председателю Правительства РФ, а региональные органы — губернаторам), то структуры Федерального агентства по рыболовству (Росрыболовства) имели центральное подчинение через территориальные управления и отделы. Более того, компетенции управлений Росрыболовства были очерчены по границам рыбохозяйственных бассейнов (которых согласно п. 2 ст. 17 Федерального закона от 20 декабря 2004 г. № 166-ФЗ «О рыболовстве и сохранении водных биологических ресурсов» в настоящее время — 18), что не совпадало ни с границами субъектов РФ (которых в соответствии со ст. 65 Конституции Российской Федерации — 85), ни с границами федеральных округов (которых в соответствии с Указом Президента РФ от 13 мая 2000 г. № 849 «О полномочном представителе Президента Российской Федерации в федеральном округе» в настоящее время — 8).</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 2012 г. Росрыболовство</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окончательно вошло в структуру Минсельхоза России, — с этого момента структура органов власти, отвечающих за рыбное хозяйство, стала подстраиваться под структуру федеральных и региональных минсельхозов — наметилась устойчивая тенденция передачи части полномочий Росрыболовства на региональный уровень.</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ри этом данный вопрос решается в регионах весьма неоднозначно: например, в соответствии с подп. 5 и 6 п. 11.8 Положения о министерстве сельского хозяйства Ставропольского края</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2" w:name="annot_3"/>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3]</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2"/>
      <w:r>
        <w:rPr>
          <w:rFonts w:eastAsia="sans-serif;Segoe Print" w:cs="Times New Roman"/>
          <w:i w:val="false"/>
          <w:iCs w:val="false"/>
          <w:caps w:val="false"/>
          <w:smallCaps w:val="false"/>
          <w:color w:val="000000"/>
          <w:spacing w:val="0"/>
          <w:sz w:val="24"/>
          <w:szCs w:val="24"/>
        </w:rPr>
        <w:t> данному органу власти переданы полномочия по использованию всех рыболовных участков на территории Ставропольского края для осуществления промышленного рыболовства в отношении водных биологических ресурсов внутренних вод РФ. Исключение составляют внутренние морские воды РФ, а также анадромные, катадромные и трансграничные виды рыб, которыми традиционно управляют территориальные отделы Росрыболовства.</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о-иному решен вопрос в Московской области: регион в лице Министерства экологии и природопользования Московской области отвечает только за любительское и спортивное рыболовство.</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Что касается рыбоводства (аквакультуры), то оно выступает составной частью компетенции Министерства сельского хозяйства РФ (выработка государственной политики и нормативноправовое регулирование) и региональных минсельхозов (непосредственное регулирование процесса): в частности, министерства сельского хозяйства Ставропольского края и Министерства сельского хозяйства и продовольствия Московской области</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3" w:name="annot_4"/>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4]</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3"/>
      <w:r>
        <w:rPr>
          <w:rFonts w:eastAsia="sans-serif;Segoe Print" w:cs="Times New Roman"/>
          <w:i w:val="false"/>
          <w:iCs w:val="false"/>
          <w:caps w:val="false"/>
          <w:smallCaps w:val="false"/>
          <w:color w:val="000000"/>
          <w:spacing w:val="0"/>
          <w:sz w:val="24"/>
          <w:szCs w:val="24"/>
        </w:rPr>
        <w:t>.</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Таким образом, в широком смысле под </w:t>
      </w:r>
      <w:r>
        <w:rPr>
          <w:rFonts w:eastAsia="sans-serif;Segoe Print" w:cs="Times New Roman"/>
          <w:b/>
          <w:bCs/>
          <w:i w:val="false"/>
          <w:iCs w:val="false"/>
          <w:caps w:val="false"/>
          <w:smallCaps w:val="false"/>
          <w:color w:val="000000"/>
          <w:spacing w:val="0"/>
          <w:sz w:val="24"/>
          <w:szCs w:val="24"/>
        </w:rPr>
        <w:t>сельским хозяйством </w:t>
      </w:r>
      <w:r>
        <w:rPr>
          <w:rFonts w:eastAsia="sans-serif;Segoe Print" w:cs="Times New Roman"/>
          <w:i w:val="false"/>
          <w:iCs w:val="false"/>
          <w:caps w:val="false"/>
          <w:smallCaps w:val="false"/>
          <w:color w:val="000000"/>
          <w:spacing w:val="0"/>
          <w:sz w:val="24"/>
          <w:szCs w:val="24"/>
        </w:rPr>
        <w:t>(аграрно-промышленным комплексом) следует понимать отрасль экономики, связанной с производством (выращиванием) сельскохозяйственной продукции, с добычей, разведением и выращиванием продукции рыбного хозяйства, первичной и последующей переработкой указанной продукции, с производственно-техническим обслуживанием, агрохимическим и материально-техническим обеспечением сельскохозяйственного производства, с производством продукции на основе сельскохозяйственного сырья и с реализацией сельскохозяйственной продукции, сырья и продовольствия (рис. 6.1).</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татья 3 Федерального закона «О развитии сельского хозяйства» косвенно дает более узкое определение «сельского хозяйства» через «сельскохозяйственного товаропроизводителя», ограничивая сельскохозяйственную деятельность производством сельскохозяйственной продукции, ее первичной и последующей (промышленной) переработкой в соответствии с перечнем, утверждаемым Правительством РФ, и реализацией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70 % за календарный год. Сходная позиция усматривается и из ст. 342.6 НК РФ, в которой речь идет о едином сельскохозяйственном налоге.</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режде всего, следует остановиться на критике количественного показателя: во-первых, сельскохозяйственная деятельность не может считаться несельскохозяйственной, если доля дохода от реализации продукции составляет менее 70 % за календарный год; во-вторых, с точки зрения бухгалтерского учета не существует трудностей в учете доходов, полученных от сельскохозяйственной деятельности (при условии ведения обособленного учета такой деятельности). Исходя из указанного, следует сделать вывод, что </w:t>
      </w:r>
      <w:r>
        <w:rPr>
          <w:rFonts w:eastAsia="sans-serif;Segoe Print" w:cs="Times New Roman"/>
          <w:i/>
          <w:iCs/>
          <w:caps w:val="false"/>
          <w:smallCaps w:val="false"/>
          <w:color w:val="000000"/>
          <w:spacing w:val="0"/>
          <w:sz w:val="24"/>
          <w:szCs w:val="24"/>
        </w:rPr>
        <w:t>«сельскохозяйственной» должна признаваться любая деятельность по выращиванию и переработке сельскохозяйственной продукции </w:t>
      </w:r>
      <w:r>
        <w:rPr>
          <w:rFonts w:eastAsia="sans-serif;Segoe Print" w:cs="Times New Roman"/>
          <w:i w:val="false"/>
          <w:iCs w:val="false"/>
          <w:caps w:val="false"/>
          <w:smallCaps w:val="false"/>
          <w:color w:val="000000"/>
          <w:spacing w:val="0"/>
          <w:sz w:val="24"/>
          <w:szCs w:val="24"/>
        </w:rPr>
        <w:t>при условии обособленного учета от иной деятельности.</w:t>
      </w:r>
    </w:p>
    <w:p>
      <w:pPr>
        <w:pStyle w:val="Normal"/>
        <w:keepNext w:val="false"/>
        <w:keepLines w:val="false"/>
        <w:widowControl/>
        <w:ind w:left="0" w:firstLine="998"/>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kern w:val="0"/>
          <w:sz w:val="24"/>
          <w:szCs w:val="24"/>
          <w:lang w:val="en-US" w:eastAsia="zh-CN" w:bidi="ar"/>
        </w:rPr>
        <w:drawing>
          <wp:inline distT="0" distB="0" distL="0" distR="0">
            <wp:extent cx="5461635" cy="37026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3" r="-9" b="-13"/>
                    <a:stretch>
                      <a:fillRect/>
                    </a:stretch>
                  </pic:blipFill>
                  <pic:spPr bwMode="auto">
                    <a:xfrm>
                      <a:off x="0" y="0"/>
                      <a:ext cx="5461635" cy="3702685"/>
                    </a:xfrm>
                    <a:prstGeom prst="rect">
                      <a:avLst/>
                    </a:prstGeom>
                  </pic:spPr>
                </pic:pic>
              </a:graphicData>
            </a:graphic>
          </wp:inline>
        </w:drawing>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Рис. 6.1.</w:t>
      </w:r>
      <w:r>
        <w:rPr>
          <w:rFonts w:eastAsia="sans-serif;Segoe Print" w:cs="Times New Roman"/>
          <w:b/>
          <w:bCs/>
          <w:i w:val="false"/>
          <w:iCs w:val="false"/>
          <w:caps w:val="false"/>
          <w:smallCaps w:val="false"/>
          <w:color w:val="000000"/>
          <w:spacing w:val="0"/>
          <w:sz w:val="24"/>
          <w:szCs w:val="24"/>
        </w:rPr>
        <w:t> </w:t>
      </w:r>
      <w:r>
        <w:rPr>
          <w:rStyle w:val="StrongEmphasis"/>
          <w:rFonts w:eastAsia="sans-serif;Segoe Print" w:cs="Times New Roman"/>
          <w:b/>
          <w:bCs/>
          <w:i w:val="false"/>
          <w:iCs w:val="false"/>
          <w:caps w:val="false"/>
          <w:smallCaps w:val="false"/>
          <w:color w:val="000000"/>
          <w:spacing w:val="0"/>
          <w:sz w:val="24"/>
          <w:szCs w:val="24"/>
        </w:rPr>
        <w:t>Структура аграрно-промышленного комплекса («сельского хозяйства» в широком понимании)</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рофессор М. И. Палладина ограничивала сельскохозяйственную деятельность только производством сельскохозяйственной продукции, ее первичной и последующей переработкой, хранением и реализацией сельскохозяйственной продукции</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В данном случае непонятно, что собой предполагает «последующая переработка», например, выпечка хлебобулочных изделий, — относится ли она к области сельского хозяйства. Кроме того, следует учесть, что ряд высокорентабельных направлений сельского хозяйства искусственно выведен из сельскохозяйственной деятельности, в частности, связанных с производством алкогольной (за исключением вин виноградных, шампанских и игристых, виноматериалов, прочей продукции и отходов винодельческой промышленности, произведенных сельскохозяйственными товаропроизводителями из собственного винограда, выращенного и переработанного ими на территории Российской Федерации) и табачной продукции, а также выращиванием культур, содержащих наркотические вещества.</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Распоряжением Правительства РФ от 25 января 2017 г. № 79-р</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4" w:name="annot_5"/>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5]</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4"/>
      <w:r>
        <w:rPr>
          <w:rFonts w:eastAsia="sans-serif;Segoe Print" w:cs="Times New Roman"/>
          <w:i w:val="false"/>
          <w:iCs w:val="false"/>
          <w:caps w:val="false"/>
          <w:smallCaps w:val="false"/>
          <w:color w:val="000000"/>
          <w:spacing w:val="0"/>
          <w:position w:val="0"/>
          <w:sz w:val="24"/>
          <w:sz w:val="24"/>
          <w:szCs w:val="24"/>
          <w:vertAlign w:val="baseline"/>
        </w:rPr>
        <w:t> </w:t>
      </w:r>
      <w:r>
        <w:rPr>
          <w:rFonts w:eastAsia="sans-serif;Segoe Print" w:cs="Times New Roman"/>
          <w:i w:val="false"/>
          <w:iCs w:val="false"/>
          <w:caps w:val="false"/>
          <w:smallCaps w:val="false"/>
          <w:color w:val="000000"/>
          <w:spacing w:val="0"/>
          <w:sz w:val="24"/>
          <w:szCs w:val="24"/>
        </w:rPr>
        <w:t>установлен перечень видов сельскохозяйственной продукции, к которой относятся, во-первых, </w:t>
      </w:r>
      <w:r>
        <w:rPr>
          <w:rFonts w:eastAsia="sans-serif;Segoe Print" w:cs="Times New Roman"/>
          <w:i/>
          <w:iCs/>
          <w:caps w:val="false"/>
          <w:smallCaps w:val="false"/>
          <w:color w:val="000000"/>
          <w:spacing w:val="0"/>
          <w:sz w:val="24"/>
          <w:szCs w:val="24"/>
        </w:rPr>
        <w:t>продукция растениеводства</w:t>
      </w:r>
      <w:r>
        <w:rPr>
          <w:rFonts w:eastAsia="sans-serif;Segoe Print" w:cs="Times New Roman"/>
          <w:i w:val="false"/>
          <w:iCs w:val="false"/>
          <w:caps w:val="false"/>
          <w:smallCaps w:val="false"/>
          <w:color w:val="000000"/>
          <w:spacing w:val="0"/>
          <w:sz w:val="24"/>
          <w:szCs w:val="24"/>
        </w:rPr>
        <w:t> (зерновые и зернобобовые культуры; технические культуры; клубнеплодные, овощные, бахчевые культуры, продукция закрытого грунта; кормовые культуры полевого возделывания, продукция кормопроизводства прочая; продукция садов, виноградников, многолетних насаждений и цветоводства; семена деревьев и кустарников, семена в плодах; сеянцы деревьев и кустарников; саженцы деревьев и кустарников; продукция мукомольно-крупяной промышленности; продукция комбикормовой промышленности; продукция чайной промышленности и производственно-пищевых концентратов; продукция винодельческой промышленности); во-вторых, </w:t>
      </w:r>
      <w:r>
        <w:rPr>
          <w:rFonts w:eastAsia="sans-serif;Segoe Print" w:cs="Times New Roman"/>
          <w:i/>
          <w:iCs/>
          <w:caps w:val="false"/>
          <w:smallCaps w:val="false"/>
          <w:color w:val="000000"/>
          <w:spacing w:val="0"/>
          <w:sz w:val="24"/>
          <w:szCs w:val="24"/>
        </w:rPr>
        <w:t>продукция животноводства</w:t>
      </w:r>
      <w:r>
        <w:rPr>
          <w:rFonts w:eastAsia="sans-serif;Segoe Print" w:cs="Times New Roman"/>
          <w:i w:val="false"/>
          <w:iCs w:val="false"/>
          <w:caps w:val="false"/>
          <w:smallCaps w:val="false"/>
          <w:color w:val="000000"/>
          <w:spacing w:val="0"/>
          <w:sz w:val="24"/>
          <w:szCs w:val="24"/>
        </w:rPr>
        <w:t> (продукция скотоводства; продукция свиноводства; продукция овцеводства и козоводства; продукция птицеводства; продукция коневодства, ослов и мулов, включая лошаков; продукция оленеводства и верблюдоводства; продукция кролиководства, пушного звероводства; продукция рыбоводства, пчеловодства, шелководства, биопродукция; продукция прочего животноводства; мясо и субпродукты; сырье кишечное, ферментное, эндокринное, специальное, кожевенное и пухо-перовое; продукция мясной промышленности прочая; изделия колбасные, полуфабрикаты мясные, консервы мясные, мясо-растительные и салобобовые; продукция масложировой промышленности; продукция молочной и маслосыродельной промышленности); в-третьих, рыба </w:t>
      </w:r>
      <w:r>
        <w:rPr>
          <w:rFonts w:eastAsia="sans-serif;Segoe Print" w:cs="Times New Roman"/>
          <w:i/>
          <w:iCs/>
          <w:caps w:val="false"/>
          <w:smallCaps w:val="false"/>
          <w:color w:val="000000"/>
          <w:spacing w:val="0"/>
          <w:sz w:val="24"/>
          <w:szCs w:val="24"/>
        </w:rPr>
        <w:t>и рыбная продукция; </w:t>
      </w:r>
      <w:r>
        <w:rPr>
          <w:rFonts w:eastAsia="sans-serif;Segoe Print" w:cs="Times New Roman"/>
          <w:i w:val="false"/>
          <w:iCs w:val="false"/>
          <w:caps w:val="false"/>
          <w:smallCaps w:val="false"/>
          <w:color w:val="000000"/>
          <w:spacing w:val="0"/>
          <w:sz w:val="24"/>
          <w:szCs w:val="24"/>
        </w:rPr>
        <w:t>в-четвертых, </w:t>
      </w:r>
      <w:r>
        <w:rPr>
          <w:rFonts w:eastAsia="sans-serif;Segoe Print" w:cs="Times New Roman"/>
          <w:i/>
          <w:iCs/>
          <w:caps w:val="false"/>
          <w:smallCaps w:val="false"/>
          <w:color w:val="000000"/>
          <w:spacing w:val="0"/>
          <w:sz w:val="24"/>
          <w:szCs w:val="24"/>
        </w:rPr>
        <w:t>продукция микробиологической промышленности.</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Указанные виды деятельности позволяют выделить сельскохозяйственные отрасли по предметному признаку (рис. 6.2).</w:t>
      </w:r>
    </w:p>
    <w:p>
      <w:pPr>
        <w:pStyle w:val="Normal"/>
        <w:keepNext w:val="false"/>
        <w:keepLines w:val="false"/>
        <w:widowControl/>
        <w:ind w:left="0" w:firstLine="998"/>
        <w:jc w:val="both"/>
        <w:rPr>
          <w:rFonts w:ascii="Times New Roman" w:hAnsi="Times New Roman" w:cs="Times New Roman"/>
          <w:color w:val="000000"/>
          <w:sz w:val="24"/>
          <w:szCs w:val="24"/>
        </w:rPr>
      </w:pPr>
      <w:r>
        <w:rPr>
          <w:rFonts w:eastAsia="sans-serif;Segoe Print" w:cs="Times New Roman" w:ascii="Times New Roman" w:hAnsi="Times New Roman"/>
          <w:i w:val="false"/>
          <w:iCs w:val="false"/>
          <w:caps w:val="false"/>
          <w:smallCaps w:val="false"/>
          <w:color w:val="000000"/>
          <w:spacing w:val="0"/>
          <w:kern w:val="0"/>
          <w:sz w:val="24"/>
          <w:szCs w:val="24"/>
          <w:lang w:val="en-US" w:eastAsia="zh-CN" w:bidi="ar"/>
        </w:rPr>
        <w:drawing>
          <wp:inline distT="0" distB="0" distL="0" distR="0">
            <wp:extent cx="5317490" cy="223139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9" t="-21" r="-9" b="-21"/>
                    <a:stretch>
                      <a:fillRect/>
                    </a:stretch>
                  </pic:blipFill>
                  <pic:spPr bwMode="auto">
                    <a:xfrm>
                      <a:off x="0" y="0"/>
                      <a:ext cx="5317490" cy="2231390"/>
                    </a:xfrm>
                    <a:prstGeom prst="rect">
                      <a:avLst/>
                    </a:prstGeom>
                  </pic:spPr>
                </pic:pic>
              </a:graphicData>
            </a:graphic>
          </wp:inline>
        </w:drawing>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Рис. 6.2.</w:t>
      </w:r>
      <w:r>
        <w:rPr>
          <w:rFonts w:eastAsia="sans-serif;Segoe Print" w:cs="Times New Roman"/>
          <w:b/>
          <w:bCs/>
          <w:i w:val="false"/>
          <w:iCs w:val="false"/>
          <w:caps w:val="false"/>
          <w:smallCaps w:val="false"/>
          <w:color w:val="000000"/>
          <w:spacing w:val="0"/>
          <w:sz w:val="24"/>
          <w:szCs w:val="24"/>
        </w:rPr>
        <w:t> </w:t>
      </w:r>
      <w:r>
        <w:rPr>
          <w:rStyle w:val="StrongEmphasis"/>
          <w:rFonts w:eastAsia="sans-serif;Segoe Print" w:cs="Times New Roman"/>
          <w:b/>
          <w:bCs/>
          <w:i w:val="false"/>
          <w:iCs w:val="false"/>
          <w:caps w:val="false"/>
          <w:smallCaps w:val="false"/>
          <w:color w:val="000000"/>
          <w:spacing w:val="0"/>
          <w:sz w:val="24"/>
          <w:szCs w:val="24"/>
        </w:rPr>
        <w:t>Отрасли сельского хозяйства</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ри этом исторически сельское хозяйство России подразделяется на две крупные отрасли: </w:t>
      </w:r>
      <w:r>
        <w:rPr>
          <w:rFonts w:eastAsia="sans-serif;Segoe Print" w:cs="Times New Roman"/>
          <w:i/>
          <w:iCs/>
          <w:caps w:val="false"/>
          <w:smallCaps w:val="false"/>
          <w:color w:val="000000"/>
          <w:spacing w:val="0"/>
          <w:sz w:val="24"/>
          <w:szCs w:val="24"/>
        </w:rPr>
        <w:t>растениеводство и животновод-</w:t>
      </w:r>
      <w:r>
        <w:rPr>
          <w:rFonts w:eastAsia="sans-serif;Segoe Print" w:cs="Times New Roman"/>
          <w:i w:val="false"/>
          <w:iCs w:val="false"/>
          <w:caps w:val="false"/>
          <w:smallCaps w:val="false"/>
          <w:color w:val="000000"/>
          <w:spacing w:val="0"/>
          <w:sz w:val="24"/>
          <w:szCs w:val="24"/>
        </w:rPr>
        <w:t>товаропроизводители, а также научные организации, профессиональные образовательные организации, образовательные организации высшего образования в процессе своей научной, научно-технической и (или) образовательной деятельности».</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iCs/>
          <w:caps w:val="false"/>
          <w:smallCaps w:val="false"/>
          <w:color w:val="000000"/>
          <w:spacing w:val="0"/>
          <w:sz w:val="24"/>
          <w:szCs w:val="24"/>
        </w:rPr>
        <w:t>ство.</w:t>
      </w:r>
      <w:r>
        <w:rPr>
          <w:rFonts w:eastAsia="sans-serif;Segoe Print" w:cs="Times New Roman"/>
          <w:i w:val="false"/>
          <w:iCs w:val="false"/>
          <w:caps w:val="false"/>
          <w:smallCaps w:val="false"/>
          <w:color w:val="000000"/>
          <w:spacing w:val="0"/>
          <w:sz w:val="24"/>
          <w:szCs w:val="24"/>
        </w:rPr>
        <w:t> При этом доли отраслей растениеводства и животноводства в общем объеме произведенной в сельском хозяйстве России продукции находятся на приблизительно одинаковых отметках. Например, в настоящее время доля растениеводства находилась на уровне 51,5 % (2756 млрд руб.), а доля животноводства составила 48,5 % (2592,7 млрд руб.), но в целом анализ соответствующей статистики позволяет говорить о том, что периодически перевес (более 50 %) имеет место как в сторону животноводства (например, 50,7 % в 2014 г.), так и в сторону растениеводства (51,5 % в 2018 г.)</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При этом данный баланс по категориям хозяйств неоднозначен: если в сельскохозяйственных организациях и в хозяйствах населения перевес в пользу продукции животноводства 52,4 % (1438,8 против 1583,3 млрд руб.) и 52,5 % (787,1 против 869,6 млрд руб.) соответственно, то в крестьянских (фермерских) хозяйствах перевес в сторону продукции растениеводства 79,1 % (530,2 против 139,8 млрд руб.)</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5" w:name="annot_6"/>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6]</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5"/>
      <w:r>
        <w:rPr>
          <w:rFonts w:eastAsia="sans-serif;Segoe Print" w:cs="Times New Roman"/>
          <w:i w:val="false"/>
          <w:iCs w:val="false"/>
          <w:caps w:val="false"/>
          <w:smallCaps w:val="false"/>
          <w:color w:val="000000"/>
          <w:spacing w:val="0"/>
          <w:sz w:val="24"/>
          <w:szCs w:val="24"/>
        </w:rPr>
        <w:t> .</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сельском хозяйстве (вместе с лесным хозяйством и охотой) занято 6,9 % занятого населения страны. С позиции обеспеченности населения продуктами питания важное значение имеет рыбохозяйственный комплекс России, сырьевой основой которого являются промышленное рыболовство и рыбоводство. Это комплексный сектор экономики, включающий в себя различные виды деятельности, начиная от прогнозирования сырьевой базы отрасли и заканчивая организацией торговли рыбной продукцией в стране и за рубежом. В рыбном хозяйстве занято 0,2 % занятого населения. Оно является ведущей отраслью экономики отдельных регионов страны: в Камчатском крае оно обеспечивает более 60 % товарной продукции; значительна его роль в экономике Приморского края, Архангельской, Астраханской, Калининградской, Мурманской, Сахалинской и других областей России.</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Рыбохозяйственный комплекс играет важную роль в поддержании продовольственной безопасности РФ, сохранении водных биоресурсов и улучшении качества жизни населения — при этом необходимо учитывать, что в нормативных документах встречается также упоминание термина «рыбохозяйственный комплекс» совместно с термином «агропромышленный комплекс». Доля рыбного хозяйства в структуре валового внутреннего продукта на протяжении последних лет не превышает 0,2—0,3 %.</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ажнейшим вопросом в правовом регулировании сельского хозяйства является правовая обеспеченность его отдельных отраслей.</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Государственная программа развития сельского хозяйства и регулирования рынков сельскохозяйственной продукции, сырья и продовольствия базируется на положениях Федерального закона «О развитии сельского хозяйства», Концепции долгосрочного социально-экономического развития Российской Федерации на период до 2020 года</w:t>
      </w:r>
      <w:r>
        <w:fldChar w:fldCharType="begin"/>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instrText xml:space="preserve"> HYPERLINK "https://studme.org/415791/pravo/pravovoe_regulirovanie_otrasley_selskogo_hozyaystva" \l "gads_btm"</w:instrTex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separate"/>
      </w:r>
      <w:bookmarkStart w:id="6" w:name="annot_7"/>
      <w:r>
        <w:rPr>
          <w:rStyle w:val="InternetLink"/>
          <w:rFonts w:eastAsia="sans-serif;Segoe Print" w:cs="Times New Roman"/>
          <w:i w:val="false"/>
          <w:iCs w:val="false"/>
          <w:caps w:val="false"/>
          <w:smallCaps w:val="false"/>
          <w:color w:val="000000"/>
          <w:spacing w:val="0"/>
          <w:position w:val="0"/>
          <w:sz w:val="24"/>
          <w:sz w:val="24"/>
          <w:szCs w:val="24"/>
          <w:u w:val="none"/>
          <w:vertAlign w:val="baseline"/>
        </w:rPr>
        <w:t>[7]</w:t>
      </w:r>
      <w:r>
        <w:rPr>
          <w:rStyle w:val="InternetLink"/>
          <w:smallCaps w:val="false"/>
          <w:caps w:val="false"/>
          <w:vertAlign w:val="baseline"/>
          <w:position w:val="0"/>
          <w:sz w:val="24"/>
          <w:sz w:val="24"/>
          <w:spacing w:val="0"/>
          <w:i w:val="false"/>
          <w:u w:val="none"/>
          <w:szCs w:val="24"/>
          <w:iCs w:val="false"/>
          <w:rFonts w:eastAsia="sans-serif;Segoe Print" w:cs="Times New Roman"/>
          <w:color w:val="000000"/>
        </w:rPr>
        <w:fldChar w:fldCharType="end"/>
      </w:r>
      <w:bookmarkEnd w:id="6"/>
      <w:r>
        <w:rPr>
          <w:rFonts w:eastAsia="sans-serif;Segoe Print" w:cs="Times New Roman"/>
          <w:i w:val="false"/>
          <w:iCs w:val="false"/>
          <w:caps w:val="false"/>
          <w:smallCaps w:val="false"/>
          <w:color w:val="000000"/>
          <w:spacing w:val="0"/>
          <w:sz w:val="24"/>
          <w:szCs w:val="24"/>
        </w:rPr>
        <w:t>, Доктрины продовольственной безопасности РФ, Стратегии развития агропромышленного и рыбохозяйственного комплексов Российской Федерации на период до 2030 года, Стратегии устойчивого развития сельских территорий Российской Федерации на период до 2030 года, а также на положениях других федеральных и ведомственных целевых программ, связанных с решением проблем развития сельского хозяйства страны и обеспечением ее продовольственной безопасности.</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Кроме того, необходимо руководствоваться региональным законодательством, регулирующим сельскохозяйственную деятельность: так, например, в Подмосковье действует Закон Московской области от 16 июля 2010 г. № 95/2010-03 «О развитии предпринимательской деятельности в Московской области»; на Ставрополье действует Закон Ставропольского края от 6 февраля 2009 г. № 3-кз «О государственной поддержке в сфере развития сельского хозяйства в Ставропольском крае»; в Калужской области — Закон Калужской области от 4 мая 2009 г. № 543-03 «О развитии малого и среднего предпринимательства в Калужской области»; в Чечне — Закон Чеченской Республики от 1 июля 2011 г. № 17-РЗ «О государственной поддержке и стимулировании сельскохозяйственного производства в Чеченской Республике» и т. п.</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Однако следует учесть, что структура основных сельскохозяйственных отраслей должного закрепления ни в федеральном, ни в региональном законодательстве не нашла, хотя нельзя отрицать наличие в некоторых регионах законов об отдельных отраслях сельского хозяйства.</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месте с тем положительный пример дает рыбохозяйственная отрасль, получившая наибольшее законодательное закрепление: на федеральном уровне отношения рыболовства регулируются Федеральным законом от 20 декабря 2004 г. № 166-ФЗ «О рыболовстве и сохранении водных биологических ресурсов», а отношения по рыбоводству нашли закрепление в Федеральном законе «Об аквакультуре (рыбоводстве)...».</w:t>
      </w:r>
    </w:p>
    <w:p>
      <w:pPr>
        <w:pStyle w:val="Style13"/>
        <w:keepNext w:val="false"/>
        <w:keepLines w:val="false"/>
        <w:widowControl/>
        <w:ind w:left="0" w:righ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Данное законодательство следует дополнить правилами рыболовства, которые принимаются для каждого рыбохозяйственного бассейна: в частности, правила рыболовства для Волжско-Каспийского рыбохозяйственного бассейна</w:t>
      </w:r>
      <w:r>
        <w:rPr>
          <w:rFonts w:eastAsia="sans-serif;Segoe Print" w:cs="Times New Roman"/>
          <w:i w:val="false"/>
          <w:iCs w:val="false"/>
          <w:caps w:val="false"/>
          <w:smallCaps w:val="false"/>
          <w:color w:val="000000"/>
          <w:spacing w:val="0"/>
          <w:position w:val="0"/>
          <w:sz w:val="24"/>
          <w:sz w:val="24"/>
          <w:szCs w:val="24"/>
          <w:vertAlign w:val="baseline"/>
        </w:rPr>
        <w:t>1</w:t>
      </w:r>
      <w:r>
        <w:rPr>
          <w:rFonts w:eastAsia="sans-serif;Segoe Print" w:cs="Times New Roman"/>
          <w:i w:val="false"/>
          <w:iCs w:val="false"/>
          <w:caps w:val="false"/>
          <w:smallCaps w:val="false"/>
          <w:color w:val="000000"/>
          <w:spacing w:val="0"/>
          <w:sz w:val="24"/>
          <w:szCs w:val="24"/>
        </w:rPr>
        <w:t> или правила рыболовства для Западно-Сибирского рыбохозяйственного бассейна.</w:t>
      </w:r>
    </w:p>
    <w:p>
      <w:pPr>
        <w:pStyle w:val="Normal"/>
        <w:ind w:left="0" w:firstLine="998"/>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ascii="Times New Roman" w:hAnsi="Times New Roman"/>
          <w:i w:val="false"/>
          <w:iCs w:val="false"/>
          <w:caps w:val="false"/>
          <w:smallCaps w:val="false"/>
          <w:color w:val="000000"/>
          <w:spacing w:val="0"/>
          <w:sz w:val="24"/>
          <w:szCs w:val="24"/>
        </w:rPr>
      </w:r>
    </w:p>
    <w:sectPr>
      <w:type w:val="nextPage"/>
      <w:pgSz w:w="11906" w:h="16838"/>
      <w:pgMar w:left="180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paragraph" w:styleId="Heading2">
    <w:name w:val="Heading 2"/>
    <w:next w:val="Normal"/>
    <w:qFormat/>
    <w:pPr>
      <w:widowControl/>
      <w:numPr>
        <w:ilvl w:val="1"/>
        <w:numId w:val="1"/>
      </w:numPr>
      <w:bidi w:val="0"/>
      <w:spacing w:before="100" w:after="100"/>
      <w:jc w:val="left"/>
      <w:outlineLvl w:val="1"/>
    </w:pPr>
    <w:rPr>
      <w:rFonts w:ascii="SimSun" w:hAnsi="SimSun" w:eastAsia="SimSun" w:cs="SimSun"/>
      <w:b/>
      <w:bCs/>
      <w:i/>
      <w:iCs/>
      <w:color w:val="auto"/>
      <w:kern w:val="0"/>
      <w:sz w:val="36"/>
      <w:szCs w:val="36"/>
      <w:lang w:val="en-US" w:eastAsia="zh-CN" w:bidi="a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27:56Z</dcterms:created>
  <dc:creator>PC</dc:creator>
  <dc:description/>
  <dc:language>en-US</dc:language>
  <cp:lastModifiedBy>PC</cp:lastModifiedBy>
  <dcterms:modified xsi:type="dcterms:W3CDTF">2023-09-23T10:4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DB373BD8F42CFAAFA4F4FC1F58128_12</vt:lpwstr>
  </property>
  <property fmtid="{D5CDD505-2E9C-101B-9397-08002B2CF9AE}" pid="3" name="KSOProductBuildVer">
    <vt:lpwstr>1049-12.2.0.13215</vt:lpwstr>
  </property>
</Properties>
</file>