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МИНИСТЕРСТВО СЕЛЬСКОГО ХОЗЯЙСТВА РОССИЙСКОЙ ФЕДЕРАЦИИ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ФЕДЕРАЛЬНОЕ ГОСУДАРСТВЕННОЕ БЮДЖЕТНОЕ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ОБРАЗОВАТЕЛЬНО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Е УЧРЕЖДЕНИЕ ВЫСШЕГО ОБРАЗОВАНИЯ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ФЕДРА ЮРИСПРУДЕН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53005</wp:posOffset>
            </wp:positionH>
            <wp:positionV relativeFrom="paragraph">
              <wp:posOffset>201295</wp:posOffset>
            </wp:positionV>
            <wp:extent cx="1513840" cy="201104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ЛЯ ПРОВЕДЕНИЯ СЕМИНАРСКИХ И ПРАКТИЧЕСКИХ ЗАНЯТ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Б1.0.17 «Нормативно – правовые акты в животноводстве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программа </w:t>
      </w:r>
      <w:r>
        <w:rPr>
          <w:rFonts w:cs="Times New Roman" w:ascii="Times New Roman" w:hAnsi="Times New Roman"/>
          <w:b/>
          <w:sz w:val="28"/>
          <w:szCs w:val="28"/>
        </w:rPr>
        <w:t>Магистрату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упненная группа </w:t>
      </w:r>
      <w:r>
        <w:rPr>
          <w:rFonts w:cs="Times New Roman" w:ascii="Times New Roman" w:hAnsi="Times New Roman"/>
          <w:b/>
          <w:bCs/>
          <w:sz w:val="28"/>
          <w:szCs w:val="28"/>
        </w:rPr>
        <w:t>36.00.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теринария и зоотех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/специаль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36.04.02 Зоотех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 </w:t>
      </w:r>
      <w:r>
        <w:rPr>
          <w:rFonts w:cs="Times New Roman" w:ascii="Times New Roman" w:hAnsi="Times New Roman"/>
          <w:b/>
          <w:sz w:val="28"/>
          <w:szCs w:val="28"/>
        </w:rPr>
        <w:t>заоч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 выпускника </w:t>
      </w:r>
      <w:r>
        <w:rPr>
          <w:rFonts w:cs="Times New Roman" w:ascii="Times New Roman" w:hAnsi="Times New Roman"/>
          <w:b/>
          <w:bCs/>
          <w:sz w:val="28"/>
          <w:szCs w:val="28"/>
        </w:rPr>
        <w:t>магист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еевка –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МИНИСТЕРСТВО СЕЛЬСКОГО ХОЗЯЙСТВА РОССИЙСКОЙ ФЕДЕРАЦИИ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ФЕДЕРАЛЬНОЕ ГОСУДАРСТВЕННОЕ БЮДЖЕТНОЕ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ОБРАЗОВАТЕЛЬНОЕ УЧРЕЖДЕНИЕ ВЫСШЕГО ОБРАЗОВАНИЯ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ФЕДРА ЮРИСПРУДЕН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ЛЯ ПРОВЕДЕНИЯ СЕМИНАРСКИХ И ПРАКТИЧЕСКИХ ЗАНЯТ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Б1.0.17 «Нормативно – правовые акты в животноводстве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программа </w:t>
      </w:r>
      <w:r>
        <w:rPr>
          <w:rFonts w:cs="Times New Roman" w:ascii="Times New Roman" w:hAnsi="Times New Roman"/>
          <w:b/>
          <w:sz w:val="28"/>
          <w:szCs w:val="28"/>
        </w:rPr>
        <w:t>Магистрату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упненная группа </w:t>
      </w:r>
      <w:r>
        <w:rPr>
          <w:rFonts w:cs="Times New Roman" w:ascii="Times New Roman" w:hAnsi="Times New Roman"/>
          <w:b/>
          <w:bCs/>
          <w:sz w:val="28"/>
          <w:szCs w:val="28"/>
        </w:rPr>
        <w:t>36.00.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теринария и зоотех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/специаль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36.04.02 Зоотех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 </w:t>
      </w:r>
      <w:r>
        <w:rPr>
          <w:rFonts w:cs="Times New Roman" w:ascii="Times New Roman" w:hAnsi="Times New Roman"/>
          <w:b/>
          <w:sz w:val="28"/>
          <w:szCs w:val="28"/>
        </w:rPr>
        <w:t>заоч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 выпускника </w:t>
      </w:r>
      <w:r>
        <w:rPr>
          <w:rFonts w:cs="Times New Roman" w:ascii="Times New Roman" w:hAnsi="Times New Roman"/>
          <w:b/>
          <w:bCs/>
          <w:sz w:val="28"/>
          <w:szCs w:val="28"/>
        </w:rPr>
        <w:t>магист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еевка –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342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ль Е.О. </w:t>
      </w:r>
      <w:r>
        <w:rPr>
          <w:rFonts w:eastAsia="Times New Roman" w:cs="Times New Roman" w:ascii="Times New Roman" w:hAnsi="Times New Roman"/>
          <w:sz w:val="28"/>
          <w:szCs w:val="28"/>
        </w:rPr>
        <w:t>Методические рекомендации для проведения семинарских и практически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няти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дисциплине «</w:t>
      </w:r>
      <w:r>
        <w:rPr>
          <w:rFonts w:cs="Times New Roman" w:ascii="Times New Roman" w:hAnsi="Times New Roman"/>
          <w:sz w:val="28"/>
          <w:szCs w:val="28"/>
        </w:rPr>
        <w:t>Нормативно-правовые акты в животноводст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для студентов направления подготовки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36.03.01 Ветеринария</w:t>
      </w: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Е.О. Филь – Макеевка: ДОНАГРА,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– 23 с. </w:t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, заведующая кафедры юриспруденци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инаш Я.И.</w:t>
      </w:r>
      <w:r>
        <w:rPr>
          <w:sz w:val="28"/>
          <w:szCs w:val="28"/>
        </w:rPr>
        <w:t>, кандидат юридических наук, доцент, доцент кафедры юриспруден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с целью проведения семинарских и практическ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й по учебной дисциплине «</w:t>
      </w:r>
      <w:r>
        <w:rPr>
          <w:rFonts w:cs="Times New Roman" w:ascii="Times New Roman" w:hAnsi="Times New Roman"/>
          <w:sz w:val="28"/>
          <w:szCs w:val="28"/>
        </w:rPr>
        <w:t>Нормативно-правовые акты в животноводстве</w:t>
      </w:r>
      <w:r>
        <w:rPr>
          <w:rFonts w:cs="Times New Roman" w:ascii="Times New Roman" w:hAnsi="Times New Roman"/>
          <w:sz w:val="28"/>
          <w:szCs w:val="28"/>
        </w:rPr>
        <w:t xml:space="preserve">».  Содержат теоретические вопросы для обсуждения, практические задания, задачи, кейсы, а также методики проведения занятий по дисциплине с помощью интерактивных методов обучения. Предложенные задания закрепляют полученные студентами теоретические знания, позволяют им освоить навыки проведения аудиторской проверки и изучить аудиторские процедуры, применяемые на каждом участке учета. Предназначены для студентов всех профилей направления подготовки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36.03.01 Ветеринар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4251" w:hanging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 от “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” октября 202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года </w:t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ждено на заседании кафедры Юриспруденция</w:t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 от “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” октября 202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года</w:t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2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от “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” октября 202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год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ДОНАГРА,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6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6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 учебной дисциплины является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 развитие у студентов профессиональных компетенций, овладение теоретическими знаниями и практическими умениями и навыками в области правового и нормативного обеспечения в животноводств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sz w:val="28"/>
          <w:szCs w:val="28"/>
        </w:rPr>
        <w:t>нацелена, на овладение студентами приемами и способами, использующимися для познания предмета учебной дисциплины, создание информационно-логической базы для анализа правовых норм и получение научных результа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Задачи изучения дисциплины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глубление знаний студентов в сфере правового и нормативного регулирования в животноводстве;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учение студентов правильному ориентированию в действующем законодательстве в области животноводств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й и навыков правильно толковать и применять нормы законодательства в животновод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" w:right="45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«Нормативно-правовые акты в животноводстве» относится к базовой части дисциплин учебного плана.  Перечень дисциплин к предшествующим знаниям изучаемой дисциплины: проблемы общей зоотехнии, проблемы частной зоотехнии, информационные технологии в науке и производстве. Перечень последующих изучаемых дисциплин: подготовка к процедуре защиты ВКР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 ИЗУЧЕНИЯ ДИСЦИПЛИНЫ</w:t>
      </w:r>
    </w:p>
    <w:tbl>
      <w:tblPr>
        <w:tblW w:w="97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716"/>
        <w:gridCol w:w="486"/>
        <w:gridCol w:w="486"/>
        <w:gridCol w:w="486"/>
        <w:gridCol w:w="486"/>
        <w:gridCol w:w="486"/>
        <w:gridCol w:w="716"/>
        <w:gridCol w:w="531"/>
        <w:gridCol w:w="444"/>
        <w:gridCol w:w="536"/>
        <w:gridCol w:w="564"/>
        <w:gridCol w:w="436"/>
      </w:tblGrid>
      <w:tr>
        <w:trPr/>
        <w:tc>
          <w:tcPr>
            <w:tcW w:w="3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ная форма</w:t>
            </w:r>
          </w:p>
        </w:tc>
        <w:tc>
          <w:tcPr>
            <w:tcW w:w="3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чно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очная форма</w:t>
            </w:r>
          </w:p>
        </w:tc>
      </w:tr>
      <w:tr>
        <w:trPr/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468" w:hRule="atLeas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Тема 1. Понятие и система законодательства ДНР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Тема 2. Правовое регулирование отношений в сфере сельского хозяйства.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Тема 3. Общие положения нормативного регулирования племенного животноводства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часо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0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совой проект (работа)</w:t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3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</w:t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3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ерат</w:t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3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о-графическая работа</w:t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3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о-исследовательская работа</w:t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3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ка</w:t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3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иды работ</w:t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3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/п – не предусмотрено учебным планом образовательной программ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тельный модуль 1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Понятие и система законодательств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нятие, виды и система нормативных правовых а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инятия нормативных правовых актов. Правила юридической техни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ьзование норм международного права в системе нормативных правовых актов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ые вопрос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вая основа правотворче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ъекты правотворческ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нятие нормативного правового а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ды нормативных правовых а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истема нормативных правовых а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ект нормативного правового а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принятия нормативного правового а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Юридическая сила и действие нормативных правовых актов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ы для написания реферат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алогия права и аналогия зак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ституция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одготовки проекта нормативного правового акта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 xml:space="preserve">Практическое занятие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b/>
          <w:bCs/>
          <w:sz w:val="24"/>
          <w:szCs w:val="24"/>
        </w:rPr>
        <w:t>Правовое регулирование отношений в сфере сельского хозяй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 правового регулирования отношений в сфере сельского хозяйства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«О развитии сельского хозяйства». Сельскохозяйственный товаропроизводитель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аграрная политика. Основные направления государственной поддержки в сфере развития сельского хозяйства. Государственная программа развития сельского хозяйства и регулирования рынков с.-х. продукции, сырья и продовольств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Цель занятия: </w:t>
      </w:r>
      <w:r>
        <w:rPr>
          <w:rFonts w:cs="Times New Roman" w:ascii="Times New Roman" w:hAnsi="Times New Roman"/>
          <w:sz w:val="24"/>
          <w:szCs w:val="24"/>
        </w:rPr>
        <w:t>формирование знаний о нормативных основах правого регулирования отношений в сфере сельского хозяйств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ы для написания рефератов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е соответствия (сертификация) в животноводстве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е классификаторы технико-экономической информации в животноводстве.</w:t>
      </w:r>
    </w:p>
    <w:p>
      <w:pPr>
        <w:pStyle w:val="Normal"/>
        <w:autoSpaceDE w:val="false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14" w:right="-5" w:hanging="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ое занятие</w:t>
      </w:r>
    </w:p>
    <w:p>
      <w:pPr>
        <w:pStyle w:val="Normal"/>
        <w:tabs>
          <w:tab w:val="clear" w:pos="708"/>
          <w:tab w:val="left" w:pos="993" w:leader="none"/>
        </w:tabs>
        <w:ind w:left="14" w:right="-5" w:hanging="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3. Общие положения нормативного регулирования племенного животноводств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69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леменным животноводством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69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 племенном деле в животноводстве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69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регулирование племенного животноводства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69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ние племенной продукции и ее бонитировка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69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еятельности в области племенного животноводств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69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усственное осеменение с.-х. животных и трансплантация эмбрионов. </w:t>
      </w:r>
    </w:p>
    <w:p>
      <w:pPr>
        <w:pStyle w:val="Normal"/>
        <w:ind w:left="14" w:firstLine="6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Цель занятия: </w:t>
      </w:r>
      <w:r>
        <w:rPr>
          <w:rFonts w:cs="Times New Roman" w:ascii="Times New Roman" w:hAnsi="Times New Roman"/>
          <w:iCs/>
          <w:sz w:val="24"/>
          <w:szCs w:val="24"/>
        </w:rPr>
        <w:t>обретение знаний о нормативном регулировании правоотношений в сфере животноводств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ы для написания рефератов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контроля в животноводстве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изация в животноводстве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и технологический регламент в животноводстве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086" w:leader="none"/>
          <w:tab w:val="left" w:pos="1240" w:leader="none"/>
        </w:tabs>
        <w:spacing w:lineRule="exact" w:line="360"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ДИВИДУАЛЬНЫХ ЗАД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76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мы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иды нормативных правовых актов, условия их утверждения и вступления в законную силу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конодательные нормы в области управления племенным животноводством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рмативные правовые акты, регламентирующие правила проведения надзора в племенном животноводстве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начение нормативной правовой базы в совершенствовании пород сельскохозяйственных животных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начение закона «О племенном деле в животноводстве» в регулировании деятельности по разведению племенных животных, производству и использованию племенной продукции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ые термины и определения понятий в области скотоводства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ые формы племенного учета, используемые в племенном молочном скотоводстве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леменное свидетельство, его значение в племенном животноводстве, порядок оформления и подтверждения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рядок определения происхождения (породности) племенных животных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ила оценки молочной продуктивности коров молочно-мясных пород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вое регулирование организации деятельности в области племенного животноводства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вые нормы признания племенной продукции (материала) и ее бонитировка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вые основы государственного регулирования племенного животноводства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вые основы системы государственного информационного обеспечения в сфере сельского хозяйства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ребования к организации по учету, контролю, оценке уровня продуктивности и качества продукции, племенной ценности животных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ребования к организациям по искусственному осеменению сельскохозяйственных животных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начение нормативной правовой базы в совершенствовании пород сельскохозяйственных животных. </w:t>
            </w:r>
          </w:p>
        </w:tc>
      </w:tr>
    </w:tbl>
    <w:p>
      <w:pPr>
        <w:pStyle w:val="TextBody"/>
        <w:tabs>
          <w:tab w:val="clear" w:pos="708"/>
          <w:tab w:val="left" w:pos="1086" w:leader="none"/>
          <w:tab w:val="left" w:pos="1240" w:leader="none"/>
        </w:tabs>
        <w:spacing w:lineRule="exact" w:line="360"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086" w:leader="none"/>
          <w:tab w:val="left" w:pos="1240" w:leader="none"/>
        </w:tabs>
        <w:spacing w:lineRule="exact" w:line="360"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0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й литера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закова, О.А. Правоведение : учебник : [16+] / О.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закова, А.Б. Рузаков. – 4-е изд., стер. – Москва 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верситет Синергия, 2019. – 208 с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жим доступа: https://biblioclub.ru/index.php?page=book&amp;id=5715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ведение : учебное пособие / составители А. Д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ик, Л. Е. Черемисова. — Персиановский : Донск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У, 2018. — 149 с. — – Режим доступ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ttps://e.lanbook.com/book/114967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отоводство, термины и определения. ГОСТ 27773-88 (СТ СЭВ 5962-87). Горин В.Т. и др. [Электронный ресурс]. – Режим доступа: standartgost.ru.  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Дополнительная литература</w:t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полнительной литера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19"/>
              <w:ind w:right="6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нко В.А., Булаков О.Н., Зыкова И.В. и др. Правоведение: учебник / В.А. Алексеенко,  О.Н. Булаков, И.В. Зыкова. – М.: Изд. КНОРУС. 2011. – 472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-Roman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авоведение: учебник / под ред. Смоленский М.Б. – М.: Изд. КНОРУС. 2011. 392 с.  5.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ведение: учебник / под ред. Малько А.В. – М.: Изд. КНОРУС. 2011. – 400 с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text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 в области племенного животноводства «Виды организаций, осуществляющих деятельность в области племенного животноводства» - М.: ФГНФУ «Росинформагротех» - 2012. - 56с. [Электронный ресурс]. – Режим доступа: http://www.garant. Государственный реестр селекционных достижений, допущенных к использованию. Том 2. породы животных: официальное издание. – М. ФГНУ «Росинформагротех», 2011. – 152с. [Электронный ресурс]. – Режим доступа: http://gidroponika.com/forums/download/file.php?id=3166ru/products/ipo/prime/doc/70016958/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ПРОСЫ ДЛЯ ПОДГОТОВКИ К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ЧЕТ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виды и система нормативных правовых акт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инятия нормативных правовых актов. Правила юридической техник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орм международного права в системе нормативных правовых акт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 законодательства в сфере животноводств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ая характеристика животного мира и среды его обитан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инципы благополучия животных в системах животноводческого производств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 охраны и использования животного мира и среды его обитан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регулирование в сфере животноводств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 правового регулирования отношений в сфере сельского хозяйств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«О развитии сельского хозяйства». Сельскохозяйственный товаропроизводитель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аграрная политика. Основные направления государственной поддержки в сфере развития сельского хозяйства. Государственная программа развития сельского хозяйства и регулирования рынков с.-х. продукции, сырья и продовольствия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применения законодательства и анализ реализации государственной политики в сфере животноводств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правовая характеристика хозяйственной деятельност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законодательства о лицензировании хозяйственной деятельности в сфере животноводств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е соответствия (сертификация) в животноводстве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е классификаторы технико-экономической информации в животноводств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онные условия осуществления хозяйственной деятельности в сфере животноводств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виды юридической ответственности в сфере животноводств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леменным животноводством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 племенном деле в животноводстве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регулирование племенного животноводства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ние племенной продукции и ее бонитировка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еятельности в области племенного животноводств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усственное осеменение с.-х. животных и трансплантация эмбрионов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юридической ответственности в сфере животноводств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юридической ответственности в сфере животноводства.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right" w:pos="9355" w:leader="none"/>
        <w:tab w:val="right" w:pos="9639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enter" w:pos="4677" w:leader="none"/>
        <w:tab w:val="center" w:pos="4819" w:leader="none"/>
        <w:tab w:val="right" w:pos="9355" w:leader="none"/>
        <w:tab w:val="right" w:pos="9639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right" w:pos="9355" w:leader="none"/>
        <w:tab w:val="right" w:pos="9639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enter" w:pos="4677" w:leader="none"/>
        <w:tab w:val="center" w:pos="4819" w:leader="none"/>
        <w:tab w:val="right" w:pos="9355" w:leader="none"/>
        <w:tab w:val="right" w:pos="9639" w:leader="none"/>
      </w:tabs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309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eastAsia="ru-RU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Calibri" w:hAnsi="Calibri" w:eastAsia="Calibri" w:cs="Calibri"/>
      <w:lang w:val="ru-RU" w:eastAsia="ru-RU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бычный (веб) Знак"/>
    <w:qFormat/>
    <w:rPr>
      <w:sz w:val="24"/>
      <w:szCs w:val="24"/>
      <w:lang w:val="ru-RU" w:eastAsia="ru-RU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/>
      <w:ind w:hanging="360"/>
      <w:jc w:val="center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22:22:00Z</dcterms:created>
  <dc:creator>User</dc:creator>
  <dc:description/>
  <dc:language>en-US</dc:language>
  <cp:lastModifiedBy>PC</cp:lastModifiedBy>
  <cp:lastPrinted>2017-05-26T10:00:00Z</cp:lastPrinted>
  <dcterms:modified xsi:type="dcterms:W3CDTF">2023-11-20T08:30:32Z</dcterms:modified>
  <cp:revision>7</cp:revision>
  <dc:subject/>
  <dc:title>Макеевский экономико-гуманитарный и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C2B502F2E450588077732791832C4_12</vt:lpwstr>
  </property>
  <property fmtid="{D5CDD505-2E9C-101B-9397-08002B2CF9AE}" pid="3" name="KSOProductBuildVer">
    <vt:lpwstr>1049-12.2.0.13306</vt:lpwstr>
  </property>
</Properties>
</file>