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005</wp:posOffset>
            </wp:positionH>
            <wp:positionV relativeFrom="paragraph">
              <wp:posOffset>-2076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Б1.0.17 «Нормативно – правовые акты в животноводстве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Магистра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упненная группа </w:t>
      </w:r>
      <w:r>
        <w:rPr>
          <w:rFonts w:cs="Times New Roman" w:ascii="Times New Roman" w:hAnsi="Times New Roman"/>
          <w:b/>
          <w:bCs/>
          <w:sz w:val="24"/>
          <w:szCs w:val="24"/>
        </w:rPr>
        <w:t>36.00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теринария и зоотех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/специаль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36.04.02 Зоотех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еевка –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Б1.0.17 «Нормативно – правовые акты в животноводстве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Магистра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упненная группа </w:t>
      </w:r>
      <w:r>
        <w:rPr>
          <w:rFonts w:cs="Times New Roman" w:ascii="Times New Roman" w:hAnsi="Times New Roman"/>
          <w:b/>
          <w:bCs/>
          <w:sz w:val="24"/>
          <w:szCs w:val="24"/>
        </w:rPr>
        <w:t>36.00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теринария и зоотех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/специаль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36.04.02 Зоотех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еевка –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42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ь Е.О. </w:t>
      </w: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</w:t>
      </w:r>
      <w:r>
        <w:rPr>
          <w:rFonts w:cs="Times New Roman" w:ascii="Times New Roman" w:hAnsi="Times New Roman"/>
          <w:sz w:val="28"/>
          <w:szCs w:val="28"/>
        </w:rPr>
        <w:t>Нормативно-правовые акты в животноводств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6.03.01 Ветеринария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Е.О. Филь – Макеевка: ДОНАГРА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– 23 с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наш Я.И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с целью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Нормативно-правовые акты в животноводстве</w:t>
      </w:r>
      <w:r>
        <w:rPr>
          <w:rFonts w:cs="Times New Roman" w:ascii="Times New Roman" w:hAnsi="Times New Roman"/>
          <w:sz w:val="28"/>
          <w:szCs w:val="28"/>
        </w:rPr>
        <w:t xml:space="preserve">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6.03.01 Ветерина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от “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” октября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учебной дисциплины является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у студентов профессиональных компетенций, овладение теоретическими знаниями и практическими умениями и навыками в области правового и нормативного обеспечения в животноводст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нацелена, на овладение студентами приемами и способами, использующимися для познания предмета учебной дисциплины, создание информационно-логической базы для анализа правовых норм и получение науч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дачи изучения дисциплины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углубление знаний студентов в сфере правового и нормативного регулирования в животноводстве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обучение студентов правильному ориентированию в действующем законодательстве в области животновод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и навыков правильно толковать и применять нормы законодательства в животно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" w:right="4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Нормативно-правовые акты в животноводстве» относится к базовой части дисциплин учебного плана.  Перечень дисциплин к предшествующим знаниям изучаемой дисциплины: проблемы общей зоотехнии, проблемы частной зоотехнии, информационные технологии в науке и производстве. Перечень последующих изучаемых дисциплин: подготовка к процедуре защиты ВК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ЗУЧЕНИЯ ДИСЦИПЛИНЫ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716"/>
        <w:gridCol w:w="486"/>
        <w:gridCol w:w="486"/>
        <w:gridCol w:w="486"/>
        <w:gridCol w:w="486"/>
        <w:gridCol w:w="486"/>
        <w:gridCol w:w="716"/>
        <w:gridCol w:w="531"/>
        <w:gridCol w:w="444"/>
        <w:gridCol w:w="536"/>
        <w:gridCol w:w="564"/>
        <w:gridCol w:w="436"/>
      </w:tblGrid>
      <w:tr>
        <w:trPr/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ая форма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чн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ма 1. Понятие и система законодательства ДН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2. Правовое регулирование отношений в сфере сельского хозяйства.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3. Общие положения нормативного регулирования племенного животноводств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п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овой проект (работа)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ат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а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иды работ</w:t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ый модуль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онятие и система законодательств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, виды и система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инятия нормативных правовых актов. Правила юридической техн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норм международного права в системе нормативных правовых акт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ые вопрос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ая основа правотвор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ъекты правотворче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ятие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а нормативных 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принятия нормативного правового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Юридическая сила и действие нормативных правовых акт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огия права и аналогия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титуция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дготовки проекта нормативного правового акт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вое регулирование отношений в сфере сельского хозя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правового регулирования отношений в сфере сельского хозяйств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 развитии сельского хозяйства». Сельскохозяйственный товаропроизводитель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грарная политика. Основные направления государственной поддержки в сфере развития сельского хозяйства. Государственная программа развития сельского хозяйства и регулирования рынков с.-х. продукции, сырья и продовольств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формирование знаний о нормативных основах правого регулирования отношений в сфере сельского хозяйст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соответствия (сертификация) в животноводств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е классификаторы технико-экономической информации в животноводстве.</w:t>
      </w:r>
    </w:p>
    <w:p>
      <w:pPr>
        <w:pStyle w:val="Normal"/>
        <w:autoSpaceDE w:val="false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hanging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нятие</w:t>
      </w:r>
    </w:p>
    <w:p>
      <w:pPr>
        <w:pStyle w:val="Normal"/>
        <w:tabs>
          <w:tab w:val="clear" w:pos="708"/>
          <w:tab w:val="left" w:pos="993" w:leader="none"/>
        </w:tabs>
        <w:ind w:left="14" w:right="-5" w:hanging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Общие положения нормативного регулирования племенного животновод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леменным животноводством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еменном деле в животноводств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регулирование племенного животноводств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племенной продукции и ее бонитировк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в области племенного животновод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69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ое осеменение с.-х. животных и трансплантация эмбрионов. </w:t>
      </w:r>
    </w:p>
    <w:p>
      <w:pPr>
        <w:pStyle w:val="Normal"/>
        <w:ind w:left="14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iCs/>
          <w:sz w:val="24"/>
          <w:szCs w:val="24"/>
        </w:rPr>
        <w:t>обретение знаний о нормативном регулировании правоотношений в сфере животноводст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написания реферат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 в животноводстве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изация в животноводстве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и технологический регламент в животноводстве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ДИВИДУАЛЬНЫ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7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3"/>
                <w:szCs w:val="23"/>
              </w:rPr>
              <w:t xml:space="preserve">Виды нормативных правовых актов, условия их утверждения и вступления в законную силу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3"/>
                <w:szCs w:val="23"/>
              </w:rPr>
              <w:t xml:space="preserve">Законодательные нормы в области управления племенным животноводством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тивные правовые акты, регламентирующие правила проведения надзора в племенном животноводстве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нормативной правовой базы в совершенствовании пород сельскохозяйств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закона «О племенном деле в животноводстве» в регулировании деятельности по разведению племенных животных, производству и использованию племенной продукции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термины и определения понятий в области скот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формы племенного учета, используемые в племенном молочном скотоводстве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леменное свидетельство, его значение в племенном животноводстве, порядок оформления и подтверждения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рядок определения происхождения (породности) плем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ила оценки молочной продуктивности коров молочно-мясных пород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ое регулирование организации деятельности в области племенного животн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нормы признания племенной продукции (материала) и ее бонитировк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основы государственного регулирования племенного животновод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вые основы системы государственного информационного обеспечения в сфере сельского хозяйства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ебования к организации по учету, контролю, оценке уровня продуктивности и качества продукции, племенной ценности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ебования к организациям по искусственному осеменению сельскохозяйственных животных.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начение нормативной правовой базы в совершенствовании пород сельскохозяйственных животных. </w:t>
            </w:r>
          </w:p>
        </w:tc>
      </w:tr>
    </w:tbl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6" w:leader="none"/>
          <w:tab w:val="left" w:pos="1240" w:leader="none"/>
        </w:tabs>
        <w:spacing w:lineRule="exact" w:line="360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й литера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закова, О.А. Правоведение : учебник : [16+] / О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закова, А.Б. Рузаков. – 4-е изд., стер. – Москва 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верситет Синергия, 2019. – 208 с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жим доступа: https://biblioclub.ru/index.php?page=book&amp;id=5715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едение : учебное пособие / составители А. 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, Л. Е. Черемисова. — Персиановский : Дон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У, 2018. — 149 с. — – Режим доступ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s://e.lanbook.com/book/114967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товодство, термины и определения. ГОСТ 27773-88 (СТ СЭВ 5962-87). Горин В.Т. и др. [Электронный ресурс]. – Режим доступа: standartgost.ru. 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полнительной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9"/>
              <w:ind w:righ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нко В.А., Булаков О.Н., Зыкова И.В. и др. Правоведение: учебник / В.А. Алексеенко,  О.Н. Булаков, И.В. Зыкова. – М.: Изд. КНОРУС. 2011. – 472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-Roman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оведение: учебник / под ред. Смоленский М.Б. – М.: Изд. КНОРУС. 2011. 392 с.  5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ведение: учебник / под ред. Малько А.В. – М.: Изд. КНОРУС. 2011. – 400 с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text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в области племенного животноводства «Виды организаций, осуществляющих деятельность в области племенного животноводства» - М.: ФГНФУ «Росинформагротех» - 2012. - 56с. [Электронный ресурс]. – Режим доступа: http://www.garant. Государственный реестр селекционных достижений, допущенных к использованию. Том 2. породы животных: официальное издание. – М. ФГНУ «Росинформагротех», 2011. – 152с. [Электронный ресурс]. – Режим доступа: http://gidroponika.com/forums/download/file.php?id=3166ru/products/ipo/prime/doc/70016958/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ДЛЯ ПОДГОТОВКИ 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Ч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виды и система нормативных правовых ак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нятия нормативных правовых актов. Правила юридической техни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орм международного права в системе нормативных правовых ак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законодательства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характеристика животного мира и среды его обит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нципы благополучия животных в системах животноводческого производ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охраны и использования животного мира и среды его обит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 в сфере животновод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правового регулирования отношений в сфере сельского хозяй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 развитии сельского хозяйства». Сельскохозяйственный товаропроизводитель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аграрная политика. Основные направления государственной поддержки в сфере развития сельского хозяйства. Государственная программа развития сельского хозяйства и регулирования рынков с.-х. продукции, сырья и продовольств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рименения законодательства и анализ реализации государственной политик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равовая характеристика хозяйственной 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законодательства о лицензировании хозяйственной деятельности в сфере животноводств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соответствия (сертификация) в животноводств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е классификаторы технико-экономической информации в животноводств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е условия осуществления хозяйственной деятельност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юридической ответственности в сфере животново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леменным животноводством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леменном деле в животноводств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регулирование племенного животноводств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племенной продукции и ее бонитировк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в области племенного животново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ое осеменение с.-х. животных и трансплантация эмбрионов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юридической ответственности в сфере животновод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юридической ответственности в сфере животноводства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09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  <w:lang w:val="ru-RU" w:eastAsia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/>
      <w:ind w:hanging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3:34:00Z</dcterms:created>
  <dc:creator>User</dc:creator>
  <dc:description/>
  <dc:language>en-US</dc:language>
  <cp:lastModifiedBy>PC</cp:lastModifiedBy>
  <cp:lastPrinted>2017-05-26T10:00:00Z</cp:lastPrinted>
  <dcterms:modified xsi:type="dcterms:W3CDTF">2023-11-20T08:32:39Z</dcterms:modified>
  <cp:revision>19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A15A2BD76427BA217F96761414586_12</vt:lpwstr>
  </property>
  <property fmtid="{D5CDD505-2E9C-101B-9397-08002B2CF9AE}" pid="3" name="KSOProductBuildVer">
    <vt:lpwstr>1049-12.2.0.13306</vt:lpwstr>
  </property>
</Properties>
</file>